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：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新乡市公安局不予处罚事项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清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 w:bidi="ar-SA"/>
        </w:rPr>
        <w:t>单位名称：新乡市公安局  联系人：崔居胜 联系电话：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 w:bidi="ar-SA"/>
        </w:rPr>
        <w:t>18603803211</w:t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728"/>
        <w:gridCol w:w="3330"/>
        <w:gridCol w:w="1485"/>
        <w:gridCol w:w="131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0"/>
                <w:szCs w:val="30"/>
              </w:rPr>
              <w:t>处罚事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0"/>
                <w:szCs w:val="30"/>
              </w:rPr>
              <w:t>名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0"/>
                <w:szCs w:val="30"/>
              </w:rPr>
              <w:t>不予处罚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0"/>
                <w:szCs w:val="30"/>
              </w:rPr>
              <w:t>情形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0"/>
                <w:szCs w:val="30"/>
              </w:rPr>
              <w:t>不予处</w:t>
            </w:r>
            <w:r>
              <w:rPr>
                <w:rFonts w:ascii="楷体_GB2312" w:hAnsi="楷体_GB2312" w:cs="楷体_GB2312" w:eastAsia="楷体_GB2312"/>
                <w:b/>
                <w:bCs/>
                <w:sz w:val="30"/>
                <w:szCs w:val="30"/>
                <w:lang w:eastAsia="zh-CN"/>
              </w:rPr>
              <w:t>罚</w:t>
            </w:r>
            <w:r>
              <w:rPr>
                <w:rFonts w:ascii="楷体_GB2312" w:hAnsi="楷体_GB2312" w:cs="楷体_GB2312" w:eastAsia="楷体_GB2312"/>
                <w:b/>
                <w:bCs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b/>
                <w:bCs/>
                <w:sz w:val="30"/>
                <w:szCs w:val="30"/>
              </w:rPr>
              <w:t>的依据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0"/>
                <w:szCs w:val="30"/>
                <w:lang w:eastAsia="zh-CN"/>
              </w:rPr>
              <w:t>配套监管措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机动车喷涂、粘贴标示或者车身广告影响安全驾驶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未造成影响通行和安全后果的轻微交通违法，口头告知其违法行为的基本事实、依据，纠正违法行为并予以教育后可免于处罚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《行政处罚法》第三十三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sz w:val="28"/>
                <w:szCs w:val="28"/>
              </w:rPr>
              <w:t>违法行为预警、</w:t>
            </w:r>
            <w:r>
              <w:rPr>
                <w:rFonts w:ascii="华文仿宋;仿宋_GB2312" w:hAnsi="华文仿宋;仿宋_GB2312" w:cs="华文仿宋;仿宋_GB2312" w:eastAsia="华文仿宋;仿宋_GB2312"/>
                <w:bCs/>
                <w:sz w:val="28"/>
                <w:szCs w:val="28"/>
              </w:rPr>
              <w:t>说服教育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在机动车驾驶室的前后窗范围内悬挂、放置妨碍驾驶人视线的物品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未造成影响通行和安全后果的轻微交通违法，口头告知其违法行为的基本事实、依据，纠正违法行为并予以教育后可免于处罚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《行政处罚法》第三十三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80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sz w:val="28"/>
                <w:szCs w:val="28"/>
              </w:rPr>
              <w:t>违法行为预警、</w:t>
            </w:r>
            <w:r>
              <w:rPr>
                <w:rFonts w:ascii="华文仿宋;仿宋_GB2312" w:hAnsi="华文仿宋;仿宋_GB2312" w:cs="华文仿宋;仿宋_GB2312" w:eastAsia="华文仿宋;仿宋_GB2312"/>
                <w:bCs/>
                <w:sz w:val="28"/>
                <w:szCs w:val="28"/>
              </w:rPr>
              <w:t>说服教育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驾驶机件不符合技术标准的机动车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未造成影响通行和安全后果的轻微交通违法，口头告知其违法行为的基本事实、依据，纠正违法行为并予以教育后可免于处罚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《行政处罚法》第三十三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80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sz w:val="28"/>
                <w:szCs w:val="28"/>
              </w:rPr>
              <w:t>违法行为预警、</w:t>
            </w:r>
            <w:r>
              <w:rPr>
                <w:rFonts w:ascii="华文仿宋;仿宋_GB2312" w:hAnsi="华文仿宋;仿宋_GB2312" w:cs="华文仿宋;仿宋_GB2312" w:eastAsia="华文仿宋;仿宋_GB2312"/>
                <w:bCs/>
                <w:sz w:val="28"/>
                <w:szCs w:val="28"/>
              </w:rPr>
              <w:t>说服教育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在车门、车厢没有关好时行车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未造成影响通行和安全后果的轻微交通违法，口头告知其违法行为的基本事实、依据，纠正违法行为并予以教育后可免于处罚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《行政处罚法》第三十三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80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sz w:val="28"/>
                <w:szCs w:val="28"/>
              </w:rPr>
              <w:t>违法行为预警、</w:t>
            </w:r>
            <w:r>
              <w:rPr>
                <w:rFonts w:ascii="华文仿宋;仿宋_GB2312" w:hAnsi="华文仿宋;仿宋_GB2312" w:cs="华文仿宋;仿宋_GB2312" w:eastAsia="华文仿宋;仿宋_GB2312"/>
                <w:bCs/>
                <w:sz w:val="28"/>
                <w:szCs w:val="28"/>
              </w:rPr>
              <w:t>说服教育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未按照规定喷涂放大的牌号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lang w:eastAsia="zh-CN"/>
              </w:rPr>
              <w:t>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未造成影响通行和安全后果的轻微交通违法，口头告知其违法行为的基本事实、依据，纠正违法行为并予以教育后可免于处罚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《行政处罚法》第三十三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80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sz w:val="28"/>
                <w:szCs w:val="28"/>
              </w:rPr>
              <w:t>违法行为预警、</w:t>
            </w:r>
            <w:r>
              <w:rPr>
                <w:rFonts w:ascii="华文仿宋;仿宋_GB2312" w:hAnsi="华文仿宋;仿宋_GB2312" w:cs="华文仿宋;仿宋_GB2312" w:eastAsia="华文仿宋;仿宋_GB2312"/>
                <w:bCs/>
                <w:sz w:val="28"/>
                <w:szCs w:val="28"/>
              </w:rPr>
              <w:t>说服教育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/>
        <w:jc w:val="left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：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新乡市公安局减轻处罚事项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清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/>
        <w:jc w:val="left"/>
        <w:textAlignment w:val="auto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-SA"/>
        </w:rPr>
        <w:t>单位名称：新乡市公安局  联系人：崔居胜 联系电话：</w:t>
      </w:r>
      <w:r>
        <w:rPr>
          <w:rFonts w:eastAsia="宋体" w:cs="宋体" w:ascii="宋体" w:hAnsi="宋体"/>
          <w:b/>
          <w:bCs/>
          <w:kern w:val="0"/>
          <w:sz w:val="32"/>
          <w:szCs w:val="32"/>
          <w:lang w:val="en-US" w:eastAsia="zh-CN" w:bidi="ar-SA"/>
        </w:rPr>
        <w:t>18603803211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708"/>
        <w:gridCol w:w="3300"/>
        <w:gridCol w:w="1530"/>
        <w:gridCol w:w="1290"/>
      </w:tblGrid>
      <w:tr>
        <w:trPr>
          <w:trHeight w:val="8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30"/>
                <w:szCs w:val="30"/>
              </w:rPr>
              <w:t>序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301" w:hanging="301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30"/>
                <w:szCs w:val="30"/>
              </w:rPr>
              <w:t>处罚事项名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904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30"/>
                <w:szCs w:val="30"/>
              </w:rPr>
              <w:t>减轻处罚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1205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30"/>
                <w:szCs w:val="30"/>
              </w:rPr>
              <w:t>情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30"/>
                <w:szCs w:val="30"/>
              </w:rPr>
              <w:t>减轻罚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301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30"/>
                <w:szCs w:val="30"/>
              </w:rPr>
              <w:t>依据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30"/>
                <w:szCs w:val="30"/>
                <w:lang w:eastAsia="zh-CN"/>
              </w:rPr>
              <w:t>配套监管措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8"/>
                <w:szCs w:val="28"/>
              </w:rPr>
              <w:t>在禁止鸣喇叭的区域或者路段鸣喇叭的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8"/>
                <w:szCs w:val="28"/>
              </w:rPr>
              <w:t>对未造成交通事故或者交通拥堵，且本次交通违法发生前半年内，车辆和驾驶人在本省没有交通违法记录、以往交通违法均已处理的，可以给予警告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40" w:hanging="2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8"/>
                <w:szCs w:val="28"/>
              </w:rPr>
              <w:t>《行政处罚法》第三十二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sz w:val="28"/>
                <w:szCs w:val="28"/>
              </w:rPr>
              <w:t>违法行为预警、</w:t>
            </w:r>
            <w:r>
              <w:rPr>
                <w:rFonts w:ascii="华文仿宋;仿宋_GB2312" w:hAnsi="华文仿宋;仿宋_GB2312" w:cs="华文仿宋;仿宋_GB2312" w:eastAsia="华文仿宋;仿宋_GB2312"/>
                <w:bCs/>
                <w:sz w:val="28"/>
                <w:szCs w:val="28"/>
              </w:rPr>
              <w:t>说服教育</w:t>
            </w:r>
          </w:p>
        </w:tc>
      </w:tr>
      <w:tr>
        <w:trPr>
          <w:trHeight w:val="8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8"/>
                <w:szCs w:val="28"/>
              </w:rPr>
              <w:t>机动车从匝道进入或驶离高速公路时不按规定使用灯光的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8"/>
                <w:szCs w:val="28"/>
              </w:rPr>
              <w:t>对未造成交通事故或者交通拥堵，且本次交通违法发生前半年内，车辆和驾驶人在本省没有交通违法记录、以往交通违法均已处理的，可以给予警告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40" w:hanging="2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8"/>
                <w:szCs w:val="28"/>
              </w:rPr>
              <w:t>《行政处罚法》第三十二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sz w:val="28"/>
                <w:szCs w:val="28"/>
              </w:rPr>
              <w:t>违法行为预警、</w:t>
            </w:r>
            <w:r>
              <w:rPr>
                <w:rFonts w:ascii="华文仿宋;仿宋_GB2312" w:hAnsi="华文仿宋;仿宋_GB2312" w:cs="华文仿宋;仿宋_GB2312" w:eastAsia="华文仿宋;仿宋_GB2312"/>
                <w:bCs/>
                <w:sz w:val="28"/>
                <w:szCs w:val="28"/>
              </w:rPr>
              <w:t>说服教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8"/>
                <w:szCs w:val="28"/>
              </w:rPr>
              <w:t>在高速公路上骑、轧车行道分界线的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8"/>
                <w:szCs w:val="28"/>
              </w:rPr>
              <w:t>对未造成交通事故或者交通拥堵，且本次交通违法发生前半年内，车辆和驾驶人在本省没有交通违法记录、以往交通违法均已处理的，可以给予警告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40" w:hanging="2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8"/>
                <w:szCs w:val="28"/>
              </w:rPr>
              <w:t>《行政处罚法》第三十二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sz w:val="28"/>
                <w:szCs w:val="28"/>
              </w:rPr>
              <w:t>违法行为预警、</w:t>
            </w:r>
            <w:r>
              <w:rPr>
                <w:rFonts w:ascii="华文仿宋;仿宋_GB2312" w:hAnsi="华文仿宋;仿宋_GB2312" w:cs="华文仿宋;仿宋_GB2312" w:eastAsia="华文仿宋;仿宋_GB2312"/>
                <w:bCs/>
                <w:sz w:val="28"/>
                <w:szCs w:val="28"/>
              </w:rPr>
              <w:t>说服教育</w:t>
            </w:r>
          </w:p>
        </w:tc>
      </w:tr>
      <w:tr>
        <w:trPr>
          <w:trHeight w:val="76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8"/>
                <w:szCs w:val="28"/>
              </w:rPr>
              <w:t>在高速公路或城市快速路以外的道路上行驶时，驾驶人未按规定使用安全带的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8"/>
                <w:szCs w:val="28"/>
              </w:rPr>
              <w:t>对未造成交通事故或者交通拥堵，且本次交通违法发生前半年内，车辆和驾驶人在本省没有交通违法记录、以往交通违法均已处理的，可以给予警告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40" w:hanging="2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8"/>
                <w:szCs w:val="28"/>
              </w:rPr>
              <w:t>《行政处罚法》第三十二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sz w:val="28"/>
                <w:szCs w:val="28"/>
              </w:rPr>
              <w:t>违法行为预警、</w:t>
            </w:r>
            <w:r>
              <w:rPr>
                <w:rFonts w:ascii="华文仿宋;仿宋_GB2312" w:hAnsi="华文仿宋;仿宋_GB2312" w:cs="华文仿宋;仿宋_GB2312" w:eastAsia="华文仿宋;仿宋_GB2312"/>
                <w:bCs/>
                <w:sz w:val="28"/>
                <w:szCs w:val="28"/>
              </w:rPr>
              <w:t>说服教育</w:t>
            </w:r>
          </w:p>
        </w:tc>
      </w:tr>
      <w:tr>
        <w:trPr>
          <w:trHeight w:val="78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8"/>
                <w:szCs w:val="28"/>
              </w:rPr>
              <w:t>驾驶机动车在高速公路、城市快速路以外的道路上不按规定车道行驶的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8"/>
                <w:szCs w:val="28"/>
              </w:rPr>
              <w:t>对未造成交通事故或者交通拥堵，且本次交通违法发生前半年内，车辆和驾驶人在本省没有交通违法记录、以往交通违法均已处理的，可以给予警告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40" w:hanging="2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8"/>
                <w:szCs w:val="28"/>
              </w:rPr>
              <w:t>《行政处罚法》第三十二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sz w:val="28"/>
                <w:szCs w:val="28"/>
              </w:rPr>
              <w:t>违法行为预警、</w:t>
            </w:r>
            <w:r>
              <w:rPr>
                <w:rFonts w:ascii="华文仿宋;仿宋_GB2312" w:hAnsi="华文仿宋;仿宋_GB2312" w:cs="华文仿宋;仿宋_GB2312" w:eastAsia="华文仿宋;仿宋_GB2312"/>
                <w:bCs/>
                <w:sz w:val="28"/>
                <w:szCs w:val="28"/>
              </w:rPr>
              <w:t>说服教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3" w:right="1803" w:gutter="0" w:header="0" w:top="1497" w:footer="0" w:bottom="161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华文仿宋">
    <w:altName w:val="仿宋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lineRule="auto" w:line="240" w:before="75" w:after="75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4-12T08:40:00Z</cp:lastPrinted>
  <dcterms:modified xsi:type="dcterms:W3CDTF">2022-04-12T01:2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