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特种设备使用登记一次性告知单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名称：特种设备使用登记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事项类型：行政许可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决定机构：新乡市市场监督管理局平原示范区分局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申办材料：</w:t>
      </w:r>
    </w:p>
    <w:p>
      <w:pPr>
        <w:pStyle w:val="Normal"/>
        <w:numPr>
          <w:ilvl w:val="0"/>
          <w:numId w:val="0"/>
        </w:numPr>
        <w:ind w:left="80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特种设备使用登记表纸质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（需加盖使用单位公章，一式两份，一份存档）；</w:t>
      </w:r>
    </w:p>
    <w:p>
      <w:pPr>
        <w:pStyle w:val="Normal"/>
        <w:numPr>
          <w:ilvl w:val="0"/>
          <w:numId w:val="0"/>
        </w:numPr>
        <w:ind w:left="80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含有使用单位统一社会信用代码的证明或个人身份证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（原件核验，不存档，复印件加盖公章）；</w:t>
      </w:r>
    </w:p>
    <w:p>
      <w:pPr>
        <w:pStyle w:val="Normal"/>
        <w:numPr>
          <w:ilvl w:val="0"/>
          <w:numId w:val="0"/>
        </w:numPr>
        <w:ind w:left="80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特种设备产品合格证（含产品数据表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（原件核验，不存档，复印件加盖公章）；</w:t>
      </w:r>
    </w:p>
    <w:p>
      <w:pPr>
        <w:pStyle w:val="Normal"/>
        <w:numPr>
          <w:ilvl w:val="0"/>
          <w:numId w:val="0"/>
        </w:numPr>
        <w:ind w:left="80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特种设备监督检验证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（原件核验，不存档，复印件加盖公章）；</w:t>
      </w:r>
    </w:p>
    <w:p>
      <w:pPr>
        <w:pStyle w:val="Normal"/>
        <w:numPr>
          <w:ilvl w:val="0"/>
          <w:numId w:val="0"/>
        </w:numPr>
        <w:ind w:left="80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动车行驶证（适用于与机动车固定的移动式压力容器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（原件核验，不存档，复印件加盖公章）；</w:t>
      </w:r>
    </w:p>
    <w:p>
      <w:pPr>
        <w:pStyle w:val="Normal"/>
        <w:numPr>
          <w:ilvl w:val="0"/>
          <w:numId w:val="0"/>
        </w:numPr>
        <w:ind w:left="80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锅炉能效证明文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（原件核验，不存档，复印件加盖公章）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受理方式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窗口受理：直接到新乡市平原示范区市民之家行政服务大厅东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窗口提交申办材料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网上申报：进入河南政务服务网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http://www.hnzwfw.gov.cn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按照提示进行网上申报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办理时限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法定时限：自受理之日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承诺时限：自受理之日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收费依据及标准：无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咨询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73-7105317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办理地址和时间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地址：新乡市平原示范区市民之家行政服务大厅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时间：周一到周五（国家法定节假日除外）   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上午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9:00-12:00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下午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:00-17:00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3:01:21Z</dcterms:created>
  <dc:creator>q</dc:creator>
  <dc:description/>
  <dc:language>en-US</dc:language>
  <cp:lastModifiedBy>zhangyanming</cp:lastModifiedBy>
  <dcterms:modified xsi:type="dcterms:W3CDTF">2020-07-22T03:2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