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商品房预（销）售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主项名称：商品房预（销）售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子项名称：商品房预（销）售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事项类型：行政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办件类型：承诺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实施依据：《中华人民共和国城市房地产管理法》、《城市房地产开发经营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申请条件：材料齐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七、办理流程：申请→受理→审核→颁发、送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八、承诺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九、申请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b/>
          <w:b/>
          <w:bCs/>
          <w:sz w:val="32"/>
          <w:szCs w:val="40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40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一</w:t>
      </w:r>
      <w:r>
        <w:rPr>
          <w:rFonts w:ascii="仿宋" w:hAnsi="仿宋" w:cs="仿宋" w:eastAsia="仿宋"/>
          <w:b/>
          <w:bCs/>
          <w:sz w:val="32"/>
          <w:szCs w:val="40"/>
          <w:lang w:eastAsia="zh-CN"/>
        </w:rPr>
        <w:t>）项目备案需提供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总平图（原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河南省企业投资项目备案证明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营业执照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质证书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用地规划许可证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动产权证书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有建设用地使用权出让合同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工程规划许可证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筑工程施工许可证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工程施工合同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法人身份证（核对原件留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复印件需加盖建设单位公章，相关单位资质及人员需加盖相关单位的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b/>
          <w:b/>
          <w:bCs/>
          <w:sz w:val="32"/>
          <w:szCs w:val="40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（二）项目预售需提供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商品房预（销）售行政许可申请表（原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法人营业执照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房地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发企业资质证书（正副本原件及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建设工程规划许可证（原件及复印件）（封皮、内容全部复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建筑工程施工许可证（原件及复印件）（封皮、内容全部复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建设工程施工合同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国有土地使用证及国有土地使用权出让合同（原件及复印件）（封皮、内容全部复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商品房预（销）售方案（原件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{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模板填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施工进度计划（原件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{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容从基础开挖日期至竣工交付使用日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场监管局出具的价格备案表、公示牌、价格表、一房一价清单（四项）（原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商品房面积预测成果报告书（原件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{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坐落与规划证不一致的需提供门牌号码使用证（原件及复印件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}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投资证明（原件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{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开发公司开发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楼，项目坐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楼为商务办公楼或商品房住宅，地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层，地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层，地上建筑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地下建筑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总投资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现投入开发建设的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已达到工程建设总投资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（原件）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}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若监理公司有造价咨询资质，则由监理公司出具证明，并加盖建设、监理单位公章，需提交监理公司的营业执照、资质证书（原件及复印件）。②若监理公司无造价咨询资质，由第三方造价咨询公司出具证明，并加盖建设、监理、第三方造价咨询公司公章，需提交造价咨询公司的营业执照、资质证书（原件及复印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保障房易地建设费情况说明或收据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区建设指导委员会办公室证明（原件及复印件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{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事务局开具的社区用房证明，配建标准为住宅建筑面积千分之五，一般按照总平图一次性开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}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*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社会事务局民政科出具的社区用房手续正常的证明（原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物业中标备案表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物业合同备案证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防批复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名办文件（原件及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" w:eastAsia="zh-CN"/>
        </w:rPr>
        <w:t>1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售资金监管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意事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施工进度计划、销售方案、公示牌中的竣工交付时间必须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商业项目不需提供上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示牌、销售方案项目坐落应与预测成果报告书、不动产权证书、规划证上的项目坐落一致。（与其中任意一个证件相符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施工合同上应有承包人承揽工程项目一览表及质量维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每栋楼需分别出具投资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有复印件需与原件核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十、收费标准：不收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</dc:creator>
  <dc:description/>
  <dc:language>en-US</dc:language>
  <cp:lastModifiedBy>administrator</cp:lastModifiedBy>
  <dcterms:modified xsi:type="dcterms:W3CDTF">2021-11-09T15:0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