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新乡市平原示范区以工代训补贴人员名册</w:t>
      </w:r>
    </w:p>
    <w:p>
      <w:pPr>
        <w:pStyle w:val="Normal"/>
        <w:spacing w:before="0" w:after="280"/>
        <w:rPr>
          <w:rFonts w:ascii="仿宋_GB2312;仿宋" w:hAnsi="仿宋_GB2312;仿宋" w:eastAsia="仿宋_GB2312;仿宋" w:cs="仿宋_GB2312;仿宋"/>
          <w:kern w:val="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>企业盖章：河南宏达木业有限公司                                                申报时间：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</w:rPr>
        <w:t>25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 xml:space="preserve">日        </w:t>
      </w:r>
    </w:p>
    <w:tbl>
      <w:tblPr>
        <w:tblW w:w="15134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33"/>
        <w:gridCol w:w="1017"/>
        <w:gridCol w:w="2216"/>
        <w:gridCol w:w="700"/>
        <w:gridCol w:w="684"/>
        <w:gridCol w:w="1283"/>
        <w:gridCol w:w="3000"/>
        <w:gridCol w:w="900"/>
        <w:gridCol w:w="933"/>
        <w:gridCol w:w="1534"/>
      </w:tblGrid>
      <w:tr>
        <w:trPr>
          <w:trHeight w:val="7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银行对账单序号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员类别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以工代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时间（补贴时间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补贴金额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白爱香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5030654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1651578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包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032508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1650807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常成雪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0110108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337311516</w:t>
            </w:r>
          </w:p>
        </w:tc>
      </w:tr>
      <w:tr>
        <w:trPr>
          <w:trHeight w:val="9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陈豆豆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6102445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63731605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陈花云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6070745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1373453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董素叶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90148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修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2459795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董小红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5030348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3923317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杜冬青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011204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晒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9383976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杜凤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1111251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73738436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杜娜娜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6081945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4910526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杜兴召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5021751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0305337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杜彦利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3111298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615789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高福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5100548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18157392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高合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401124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打码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9053316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高吉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80721486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晒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63017371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高吉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5012148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93733036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高绍领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610095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60382318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高小垒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40516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31756660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郭佰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6060648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6025626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郭大应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9110854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10373677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郭少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5041012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6013856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郭世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5020654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67053126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郭银彩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5011054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0344799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韩超妮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212034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8359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赫占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050666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2504874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胡安军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7021254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60382432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胡晨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5111908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9035088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胡春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0921197703038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01753732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胡焕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930482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修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1171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胡焕丽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2081248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9066446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胡晋枝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807104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22374744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胡淑珍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1016486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46225276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胡素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60701484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737018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胡玉婷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208055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8311009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胡之利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2121248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叉车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611894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姬天荣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50706482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46222630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贾变丽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0120648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13732099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贾欣欣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6061748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9867606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焦玉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6040748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9043051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靳海花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31002482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9042194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靳伟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9030354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08381563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靳燕丽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6012648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24974127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孔志远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97101098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63814626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兰莉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906124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26279406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兰小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7041648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53022392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彩妮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111545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修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9381088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冬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6081048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78250298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法良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210264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打包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78257309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8122508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8311747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付云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2122948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捡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3733916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高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0032048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13678243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900405451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46049542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景环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9030148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93872219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菊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7022345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9067836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0081512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38380819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留城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411185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锅炉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08380597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娜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071654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78191282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秋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11554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98676326</w:t>
            </w:r>
          </w:p>
        </w:tc>
      </w:tr>
      <w:tr>
        <w:trPr>
          <w:trHeight w:val="65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小勇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4030848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13670393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瑞青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61548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10380785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新菊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91045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9067428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亚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900316555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6544932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亚知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93010112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40922782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有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7042745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打包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3732594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泽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61212483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66408351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林风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0030348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06938583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林验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4030548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叉车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70343525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闯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7030748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砂光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67059731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等娣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7022048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晒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30366349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喜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8219730909473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砂光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2667599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家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200104249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67351669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金花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80307124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93876485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金荣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8101098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53071092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灵芝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8052148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9055696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122248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4066472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世兵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903204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73693831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世海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70228487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叉车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78191798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世丽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203124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78196166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香香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2040845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78190636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秀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112254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08425251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刘彦娥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8071954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6527333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娄洪涛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9261975091800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叉车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94970590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娄进城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4090197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叉车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93871357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娄小强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70825481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叉车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3732298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8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娄秀美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4050648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83908526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娄胭脂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7060848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晒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9005361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8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娄彦强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4031848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613139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8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娄彦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303024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9380116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罗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09034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9307079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吕学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511075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修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9066591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毛秋丽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410241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78199186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毛渊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912024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砂光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3910458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安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2110648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打包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67531911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彩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5091548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3853150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胡封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9101048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30364724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德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71148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22593026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东冉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050948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砂光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0373912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凡国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3022848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锅炉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6521457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芬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6092548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9042652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红珍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00430484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6021414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可零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11034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4065767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兰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5120148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8282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领成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09284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83907317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令可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0070148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6527861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令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5031348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2457719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令云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121048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3605333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令珍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40424978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67351318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美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3042048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砂光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9045946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倩倩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120648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62471792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巧岺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8111748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64961676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巧珍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910164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0373278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顺喜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8040248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26218621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素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6112548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18310654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晓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91122908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3604094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祥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091648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9036593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新法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9060248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613189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新愿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030348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13731595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彦辉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92112648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锅炉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1656888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彦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5112448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0385557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银彦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1072848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40506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孟志花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070748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3611792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聂小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0020448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93733564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牛合喜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8012148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叉车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9059270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裴素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0120648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3839978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裴雪利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9032348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3836183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千国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1003482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67056576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乔见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082054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叉车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13675986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乔平安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2121648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44876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乔齐正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041648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3612275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仁透红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91854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9030191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任厚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0111048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捡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33891216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任素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110419691206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砂光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13735158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任为民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906294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78252116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尚道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3072048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8662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尚建厂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4060848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51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尚建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806044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616198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尚文净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0092048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63373222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尚县委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91100648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80373978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尚彦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2102148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晒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66303297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尚平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3091348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63814626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师远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212144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9868203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史庆海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2929199404166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2385579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司芬芬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103048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613109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孙玉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2061448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28680251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4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田传珍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7100648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867922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安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7041808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9870917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保长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5121948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33734601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小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042254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93735970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翠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2111148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13735326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强国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2050848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叉车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3731502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位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804486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735512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薛利利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1072157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61715484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小花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3101648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63022009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胡建枝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4121148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3604094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新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1011548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9301675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新字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8101748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1650673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雪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90040154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46224019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艳芬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82519720406302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73699502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占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2081648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3839615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长涛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612034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29485573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未瑞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622198804286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0302548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斗贵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6120348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8709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海东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6021848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01754051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红彦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6101648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8126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花蕊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80701482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9051619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辉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12264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8277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慧慧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4101648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613129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素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70529482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9619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伟丽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405198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捡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9037906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小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111054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叉车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07260152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小雪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6091048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22596876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照菊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8092348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29486693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照苛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6031118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62471638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照钦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5081648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打包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6131091</w:t>
            </w:r>
          </w:p>
        </w:tc>
      </w:tr>
      <w:tr>
        <w:trPr>
          <w:trHeight w:val="9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照旺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172519640608481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23733849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文菊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0121148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64963050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吴照云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205184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861936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夏喜娜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142219860830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46227251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肖友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11048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9387142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邢欢东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6071048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打包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66390162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邢善涛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203164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0385223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付 菊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1092948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3650165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邢永华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707184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9868916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邢召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8022748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3650121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徐爱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30314484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22593539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徐新勤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810095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613679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薛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9122054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46230965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薛珊珊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8040654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60393041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薛小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102554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44973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闫为中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9041208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机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9861515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杨彩妮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412184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修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73867922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杨东青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2071548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2509531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杨红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0110248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136761910</w:t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杨景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508195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3850788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杨伟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1023198207015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9059534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尹聪聪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9106194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73731468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尹海波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6040445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2508269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广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8062648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2508862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9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广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4070154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9015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海中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7022408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叉车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9381358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贺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4021848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14059695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红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121208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叉车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66303850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会彬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10024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9035335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磊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61111452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晒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1730548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利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2031048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613154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齐正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406129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43903350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瑞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210174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237327913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书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9090597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9068411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15231987010104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73735778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卫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100848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3853103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1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喜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2021448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捡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13732288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小贝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122348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8126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1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小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10525978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41985172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1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小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031612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35367663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1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小巧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7122948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43733227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1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新华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041048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5581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1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彦红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4091248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1732121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1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艳蕊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8112848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93875275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1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玉英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9062000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37307664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2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张震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5102854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83737406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2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赵二伟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81001541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613268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2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杨菲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1523198805312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打包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67050196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2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职玉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902084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9387638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2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周建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6022845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26215852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2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彩菊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9042448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0304146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改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0041048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9865335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2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国政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3012948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打包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8906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2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红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4120748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93731949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2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会云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8092248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33373712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建军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0080348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1660799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景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11648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9387136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克团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100748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砂光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737610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3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克祥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2101948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连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18309737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4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克义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612034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打包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0896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5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伦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9003114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93887069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淑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30718486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9305782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7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香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9070448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补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34380656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8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小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9021248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79056191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9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小霞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8111548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23661070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4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欣欣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5090148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9300794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4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秀荣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10548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捡皮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23219317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4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改花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11548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99301675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朱永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6111448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砂光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56020762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祝启迪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4021608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砂光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069387110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祝运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0110545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863630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4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左先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0072948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70343487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孙保革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4110312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修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56988031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4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马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4042798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89381088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4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云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124011987110111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03737351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武玲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2722199041036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503995257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伟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2051297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热压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6109022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娄元川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5131751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63015544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李华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7082245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62592252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黄元芬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8010897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46232969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孙小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88042054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46221378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赵宣香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4022898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23862257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杜兴枝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403064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摆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17519504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毛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71022454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旋切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037370395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5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冯三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225281984073040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5637366938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2041221109563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98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王国香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07251966081848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一线员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批板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673521846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微软雅黑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21cn</cp:lastModifiedBy>
  <dcterms:modified xsi:type="dcterms:W3CDTF">2020-08-27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