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00"/>
        <w:gridCol w:w="920"/>
        <w:gridCol w:w="2200"/>
        <w:gridCol w:w="620"/>
        <w:gridCol w:w="660"/>
        <w:gridCol w:w="1080"/>
        <w:gridCol w:w="1340"/>
        <w:gridCol w:w="980"/>
        <w:gridCol w:w="1080"/>
        <w:gridCol w:w="16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银行对账单序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姓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身份证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人员类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以工代训时间（补贴时间）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补贴金额（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工作岗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真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94082898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凤湖茶馆店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1640772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王有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83063051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凤湖茶馆店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8251832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蒙丽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3231992021630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咖啡厅店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8251020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秦红涛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821985032815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理货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3963436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娄季中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2052651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13679366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朱春花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1012548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3652698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世凤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93062320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4914269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进闯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4821960091293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8680650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冯菊香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032119770220456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33736953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尚大春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702229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0386568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娄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062447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6981952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海菊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030160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007353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尚枝霞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7030208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8197617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2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柴安民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5100300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6989594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郝陈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081500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6988509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凯伦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9604284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23867458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延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6071751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09043001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徐长杰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020651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60373568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卫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0030851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06935750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邹国民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2828196101061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3855361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丁园园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86032797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83717994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永固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40320511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1717877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红利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041651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13732737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3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敬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021962060105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3737679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吴守国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1121108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386121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黄宏胜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28291982100124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73675815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奥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95041854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83738154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常国军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7092608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23861856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胡绪满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2070408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43905191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宋立志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4102108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40920656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吴斗钦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4112951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506482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4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绍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4090854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8195658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杜金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2120551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23733556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保松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62119991017219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3647207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王双印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23032000020854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80450601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甜甜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890911548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61711997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何俊峰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5261964050423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45331892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赵胜利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1121970101038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23711118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尚硕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11219970521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4038875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聪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2000122351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63022949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郭宇航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2000123151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22373057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1122000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维修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9864549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5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更有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8031963041110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维修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23878503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柴玉西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804196702102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维修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13720535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11977082825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维修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3873963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杜鸿雁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11964030325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维修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09031492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新霞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40414514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46226433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学民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4061300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93730165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路国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8032704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2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3737064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胡巧红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9080197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0389075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治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2070304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89382903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冯荣倡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3102908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65621953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冯荣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403110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3734440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靳国营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608110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3649902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关力妞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9072051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3663386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9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曹慈玉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3012551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30365003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9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孟令喜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6062408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502064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9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靳振法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52619670915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3721749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常新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40421083x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6987187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8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苗杰玉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272519650228505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6013526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守文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20717513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065782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吴焕新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11227975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03731791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吴星新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60103511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53023846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李战区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21214541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65390853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6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胡培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31105081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83872957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娄俊琴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419730508102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93974852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1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胡彩勤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701207082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3870152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孟新乐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31202481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067531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吴星恒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21228513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33644920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贺太玉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2080019630512513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3878425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王巧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7303131248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22592879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000000007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晓钟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41072519680105511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绿化养护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26210938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3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佰霞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84080845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057595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3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唐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10805978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79065825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3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赵改云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1020466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94962901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薛海霞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6042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32380330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杨瑞霞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0110400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洁服务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3737086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8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孔领书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00603005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6988708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大富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6110351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78251687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孟卫智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76092548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90386088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书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9032051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52503160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杨松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7080648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6011753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张文林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5021951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53731755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NO.192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7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刘水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07251962040100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五类企业在职职工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600.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景区保安服务人员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090087196</w:t>
            </w:r>
          </w:p>
        </w:tc>
      </w:tr>
      <w:tr>
        <w:trPr>
          <w:trHeight w:val="600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合  计：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4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9:00Z</dcterms:created>
  <dc:creator>Administrator</dc:creator>
  <dc:description/>
  <cp:keywords/>
  <dc:language>en-US</dc:language>
  <cp:lastModifiedBy>xb21cn</cp:lastModifiedBy>
  <dcterms:modified xsi:type="dcterms:W3CDTF">2020-08-27T09:59:00Z</dcterms:modified>
  <cp:revision>2</cp:revision>
  <dc:subject/>
  <dc:title/>
</cp:coreProperties>
</file>